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1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The Community/Educate About a Problem or Solve a Problem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e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2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llar number 2 promises to help myself and learn what i don't know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will use pillar number 2 to (fill in the promise on the next blank) get some more help in math by doing the following: by recording my math teacher giving a lesson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my experiments (proving the Target Task) and research, I believe my hypothesis to be false/true  because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u Jou</dc:creator>
  <dc:description/>
  <dc:language>en-US</dc:language>
  <cp:lastModifiedBy/>
  <cp:revision>0</cp:revision>
  <dc:subject/>
  <dc:title/>
</cp:coreProperties>
</file>